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 мая 2021 г. Северо-Уральским управлением Федеральной службы по экологическому, технологическому и атомному надзору проведен 2 этап конкурса на замещение вакантных должностей, объявленного 30 марта 2021 г.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й государственный инспектор межрегионального отдела государственного строительного надзо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межрегионального отдела по надзору за взрывоопасными и химически опасными производственными объек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отдела по надзора в энергетике по Тюмен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Ново-Уренгойского комплексного от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  другой    трудовой деятельности, а также на основе конкурсных процедур победителями конкурса призна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чкарев А.С. на должность 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рший государственный инспектор межрегионального отдела государственного строительного надзо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хин А.В. на должность - государственный инспектор межрегионального отдела по надзору за взрывоопасными и химически опасными производственными объек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Чайковский Д.Е.  на должность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Ново-Уренгойского комплексного отде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09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Лаптев И.И. на должность-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отдела по надзору в энергетике по Тюменской области</w:t>
      </w:r>
    </w:p>
    <w:p>
      <w:pPr>
        <w:pStyle w:val="Style15"/>
        <w:ind w:left="708" w:hanging="708"/>
        <w:rPr>
          <w:bCs/>
        </w:rPr>
      </w:pPr>
      <w:r>
        <w:rPr>
          <w:bCs/>
        </w:rPr>
      </w:r>
    </w:p>
    <w:p>
      <w:pPr>
        <w:pStyle w:val="Style15"/>
        <w:ind w:left="708" w:hanging="708"/>
        <w:rPr>
          <w:b/>
          <w:b/>
          <w:bCs/>
        </w:rPr>
      </w:pPr>
      <w:r>
        <w:rPr>
          <w:bCs/>
        </w:rPr>
        <w:t>На должность государственной гражданской служб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инспектор межрегионального отдела по надзору за объектами нефтегазодобывающей и горной промыш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изнан несостоявшим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 претендентам  могут  быть возвращены по письменному заявлению, адресованному в Северо-Уральское управление Федеральной службы по экологическому, технологическому и атомному надзору,  по адресу 625003, г. Тюмень, ул. Хохрякова, 10, тел. для справок 8 (3452) 79-17-17, доб.1703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58:00Z</dcterms:created>
  <dc:creator>PatrushevaEV</dc:creator>
  <dc:description/>
  <cp:keywords/>
  <dc:language>en-US</dc:language>
  <cp:lastModifiedBy>Патрушева Елена Викторовна</cp:lastModifiedBy>
  <cp:lastPrinted>2011-07-12T10:25:00Z</cp:lastPrinted>
  <dcterms:modified xsi:type="dcterms:W3CDTF">2021-05-25T09:05:00Z</dcterms:modified>
  <cp:revision>3</cp:revision>
  <dc:subject/>
  <dc:title/>
</cp:coreProperties>
</file>